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466302336"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1273960188"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019611549"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1780531259"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436405093"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879490846"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113460633"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989309049"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60666344"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730622152"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825149715"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053924153"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477916911"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41608000"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180512410"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746950821"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